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4 STP – ICT (Ben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911513105"/>
            <w:bookmarkStart w:id="1" w:name="__Fieldmark__0_391151310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911513105"/>
            <w:bookmarkStart w:id="3" w:name="__Fieldmark__1_391151310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911513105"/>
            <w:bookmarkStart w:id="5" w:name="__Fieldmark__2_391151310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911513105"/>
            <w:bookmarkStart w:id="7" w:name="__Fieldmark__3_391151310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911513105"/>
            <w:bookmarkStart w:id="9" w:name="__Fieldmark__4_391151310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911513105"/>
            <w:bookmarkStart w:id="11" w:name="__Fieldmark__5_391151310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911513105"/>
            <w:bookmarkStart w:id="13" w:name="__Fieldmark__6_391151310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911513105"/>
            <w:bookmarkStart w:id="15" w:name="__Fieldmark__7_391151310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911513105"/>
            <w:bookmarkStart w:id="17" w:name="__Fieldmark__8_391151310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911513105"/>
            <w:bookmarkStart w:id="19" w:name="__Fieldmark__9_391151310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911513105"/>
            <w:bookmarkStart w:id="21" w:name="__Fieldmark__10_391151310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911513105"/>
            <w:bookmarkStart w:id="23" w:name="__Fieldmark__11_391151310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911513105"/>
            <w:bookmarkStart w:id="25" w:name="__Fieldmark__12_391151310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911513105"/>
            <w:bookmarkStart w:id="27" w:name="__Fieldmark__13_391151310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911513105"/>
            <w:bookmarkStart w:id="29" w:name="__Fieldmark__14_391151310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911513105"/>
            <w:bookmarkStart w:id="31" w:name="__Fieldmark__15_391151310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911513105"/>
            <w:bookmarkStart w:id="34" w:name="__Fieldmark__16_391151310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911513105"/>
            <w:bookmarkStart w:id="36" w:name="__Fieldmark__17_391151310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911513105"/>
            <w:bookmarkStart w:id="38" w:name="__Fieldmark__18_391151310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911513105"/>
            <w:bookmarkStart w:id="40" w:name="__Fieldmark__19_391151310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911513105"/>
            <w:bookmarkStart w:id="42" w:name="__Fieldmark__20_391151310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911513105"/>
            <w:bookmarkStart w:id="44" w:name="__Fieldmark__21_391151310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911513105"/>
            <w:bookmarkStart w:id="46" w:name="__Fieldmark__22_391151310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911513105"/>
            <w:bookmarkStart w:id="48" w:name="__Fieldmark__23_391151310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911513105"/>
            <w:bookmarkStart w:id="50" w:name="__Fieldmark__24_391151310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911513105"/>
            <w:bookmarkStart w:id="52" w:name="__Fieldmark__25_391151310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911513105"/>
            <w:bookmarkStart w:id="54" w:name="__Fieldmark__27_391151310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911513105"/>
            <w:bookmarkStart w:id="56" w:name="__Fieldmark__28_391151310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911513105"/>
            <w:bookmarkStart w:id="58" w:name="__Fieldmark__29_391151310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911513105"/>
            <w:bookmarkStart w:id="60" w:name="__Fieldmark__30_391151310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911513105"/>
            <w:bookmarkStart w:id="62" w:name="__Fieldmark__31_391151310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20"/>
              </w:rPr>
              <w:t>SOCIAL: Use and analyse evidence from a variety of historical, geographical and societal sources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sz w:val="24"/>
                <w:szCs w:val="24"/>
                <w:lang w:val="en-US" w:eastAsia="es-ES"/>
              </w:rPr>
              <w:t>Resolving conflict (Social studies: Finding compromises between human and other living things’ needs)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CT suite, computer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911513105"/>
            <w:bookmarkStart w:id="64" w:name="__Fieldmark__33_391151310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911513105"/>
            <w:bookmarkStart w:id="66" w:name="__Fieldmark__34_391151310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911513105"/>
            <w:bookmarkStart w:id="68" w:name="__Fieldmark__35_391151310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911513105"/>
            <w:bookmarkStart w:id="70" w:name="__Fieldmark__36_391151310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911513105"/>
            <w:bookmarkStart w:id="72" w:name="__Fieldmark__37_391151310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911513105"/>
            <w:bookmarkStart w:id="74" w:name="__Fieldmark__38_391151310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911513105"/>
            <w:bookmarkStart w:id="76" w:name="__Fieldmark__39_391151310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911513105"/>
            <w:bookmarkStart w:id="78" w:name="__Fieldmark__40_391151310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911513105"/>
            <w:bookmarkStart w:id="80" w:name="__Fieldmark__41_391151310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911513105"/>
            <w:bookmarkStart w:id="82" w:name="__Fieldmark__42_391151310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911513105"/>
            <w:bookmarkStart w:id="84" w:name="__Fieldmark__43_391151310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911513105"/>
            <w:bookmarkStart w:id="86" w:name="__Fieldmark__44_391151310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6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: 45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987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 10 min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 to the children that they will be doing various activities on the computers, relating to diversity, conservation and impact. Have a brief and basic discussion about what these words mean e.g. Diversity = lots of different things (animals and plants), Conservation = looking after things so they can continue to exist, Impact = how we affect the environment (what it means in our unit)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1739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 25 min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spacing w:before="0" w:after="0"/>
              <w:contextualSpacing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children do the activities on the following pages:</w:t>
            </w:r>
          </w:p>
          <w:p>
            <w:pPr>
              <w:pStyle w:val="NoSpacing"/>
              <w:spacing w:before="0" w:after="0"/>
              <w:contextualSpacing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InternetLink"/>
              </w:rPr>
            </w:pPr>
            <w:hyperlink r:id="rId3">
              <w:r>
                <w:rPr>
                  <w:rStyle w:val="InternetLink"/>
                </w:rPr>
                <w:t>http://gowild.wwf.org.uk/regions/americas-games-and-activities/animal-count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Identify a particular animal among many different animals and count how many of that particular animal there are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4">
              <w:r>
                <w:rPr>
                  <w:rStyle w:val="InternetLink"/>
                </w:rPr>
                <w:t>http://gowild.wwf.org.uk/regions/americas-stories/the-hyacinth-macaw-project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Read the story of conservation of the hyacinth macaw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InternetLink"/>
              </w:rPr>
            </w:pPr>
            <w:hyperlink r:id="rId5">
              <w:r>
                <w:rPr>
                  <w:rStyle w:val="InternetLink"/>
                </w:rPr>
                <w:t>http://gowild.wwf.org.uk/regions/americas-fact-files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color w:val="000000"/>
                <w:u w:val="none"/>
              </w:rPr>
              <w:t>Read fact files on animals of the American continent: hyacinth macaw, river dolphin, jaguar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6">
              <w:r>
                <w:rPr>
                  <w:rStyle w:val="InternetLink"/>
                </w:rPr>
                <w:t>http://archive.greenpeace.org/kidsforforests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se an interactive map to locate forests around the world and animals that live in those forests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You may wish to do this activity towards the end of the lesson, it’s a bit more fun!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7">
              <w:r>
                <w:rPr>
                  <w:rStyle w:val="InternetLink"/>
                </w:rPr>
                <w:t>http://assets.panda.org/custom/games/bycatch_bonanza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lay a game catching fish but avoiding other marine animal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2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On the 3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GB"/>
              </w:rPr>
              <w:t>rd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age (fact files) read the fact file on the Amazon rainforest (at bottom of the page).</w:t>
            </w:r>
          </w:p>
        </w:tc>
      </w:tr>
      <w:tr>
        <w:trPr>
          <w:trHeight w:val="44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se children should be able to work independently.</w:t>
            </w:r>
          </w:p>
        </w:tc>
      </w:tr>
      <w:tr>
        <w:trPr>
          <w:trHeight w:val="41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You will need to help these children with the reading involved in the different activities.</w:t>
            </w:r>
          </w:p>
        </w:tc>
      </w:tr>
      <w:tr>
        <w:trPr>
          <w:trHeight w:val="847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10 min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Get the children together after having finished with the computers, ask them where they saw Diversity, Conservation and Impact represented in the activities they did – have a discussion about this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8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Bold">
    <w:name w:val="bold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wild.wwf.org.uk/regions/americas-games-and-activities/animal-count" TargetMode="External"/><Relationship Id="rId4" Type="http://schemas.openxmlformats.org/officeDocument/2006/relationships/hyperlink" Target="http://gowild.wwf.org.uk/regions/americas-stories/the-hyacinth-macaw-project" TargetMode="External"/><Relationship Id="rId5" Type="http://schemas.openxmlformats.org/officeDocument/2006/relationships/hyperlink" Target="http://gowild.wwf.org.uk/regions/americas-fact-files" TargetMode="External"/><Relationship Id="rId6" Type="http://schemas.openxmlformats.org/officeDocument/2006/relationships/hyperlink" Target="http://archive.greenpeace.org/kidsforforests/" TargetMode="External"/><Relationship Id="rId7" Type="http://schemas.openxmlformats.org/officeDocument/2006/relationships/hyperlink" Target="http://assets.panda.org/custom/games/bycatch_bonanz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9:50:00Z</dcterms:created>
  <dc:creator>Ana Maria</dc:creator>
  <dc:description/>
  <dc:language>en-US</dc:language>
  <cp:lastModifiedBy>Portatil CCB</cp:lastModifiedBy>
  <cp:lastPrinted>2009-01-26T08:55:00Z</cp:lastPrinted>
  <dcterms:modified xsi:type="dcterms:W3CDTF">2012-03-02T21:29:00Z</dcterms:modified>
  <cp:revision>5</cp:revision>
  <dc:subject/>
  <dc:title/>
</cp:coreProperties>
</file>